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ing2Char1"/>
        </w:rPr>
        <w:t>Business Startup Checklist</w:t>
      </w:r>
    </w:p>
    <w:p>
      <w:pPr>
        <w:pStyle w:val="Normal"/>
        <w:rPr>
          <w:rStyle w:val="Heading2Char1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Research the business idea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What will you sell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Who will buy it and how often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Are you willing to do what it takes to sell yourself and the product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What will it cost to produce, advertise, sell &amp; deliver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With what laws will you have to comply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Can you make a profit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How long will it take to make a profit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rite a business plan and marketing plan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hoose a business nam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Verify right to use the nam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ee if the business name is available as a domain name 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gister the business name and get a business certificat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gister your domain name even if you aren't ready to use it yet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hoose a location for the business or make space in the house for it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heck zoning law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e partnership or corporate papers if applicabl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Get any required business licenses or permit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serve your corporate name if you will be incorporating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gister or reserve state or federal trademark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gister copyright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pply for patent if you will be marketing an invention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Order any required notices (advertisements you have to place) of your intent to do business in the community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Have business phone or extra residential phone lines installed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Order business card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etup website &amp; social media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heck into business insurance need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Find out about health insurance if you will not have coverage </w:t>
      </w:r>
      <w:r>
        <w:rPr>
          <w:lang w:val="en-CA" w:eastAsia="en-US"/>
        </w:rPr>
        <w:t>from</w:t>
      </w:r>
      <w:r>
        <w:rPr>
          <w:lang w:val="en-CA"/>
        </w:rPr>
        <w:t xml:space="preserve"> a spous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Open a business bank account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en-US"/>
        </w:rPr>
        <w:t>Set up</w:t>
      </w:r>
      <w:r>
        <w:rPr>
          <w:lang w:val="en-CA"/>
        </w:rPr>
        <w:t xml:space="preserve"> your accounting system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Line up suppliers and service provider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ork your network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34:00Z</dcterms:created>
  <dc:creator>User</dc:creator>
  <dc:description/>
  <dc:language>en-US</dc:language>
  <cp:lastModifiedBy>User</cp:lastModifiedBy>
  <dcterms:modified xsi:type="dcterms:W3CDTF">2017-01-31T22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